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0" w:type="dxa"/>
        <w:jc w:val="left"/>
        <w:tblInd w:w="10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ложение № 7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Кеслеровского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ind w:right="-8208" w:hanging="0"/>
              <w:jc w:val="both"/>
              <w:rPr/>
            </w:pPr>
            <w:r>
              <w:rPr/>
              <w:t>сельского поселения Крымского района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 23.12.2024 № 19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Кеслеровского сельского поселения Крымского 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25 год</w:t>
      </w:r>
    </w:p>
    <w:p>
      <w:pPr>
        <w:pStyle w:val="Normal"/>
        <w:ind w:left="1134" w:hanging="1134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Кеслеровского сельского поселения 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Крымского района в 2025 го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5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По заимствованиям, осуществляемым для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реконструкции и модернизации основных фондов, а также строительства объектов производственного назначения</w:t>
            </w:r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предоставляются на конкурсной осно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763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141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7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муниципальных гарантий Кеслеровского сельского 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рымского района по возможным гарантийным случаям, </w:t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</w:rPr>
        <w:t>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Кеслеровского сельского поселе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        Е.А. Шар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8:26:00Z</dcterms:created>
  <dc:creator>КауноваСВ</dc:creator>
  <dc:description/>
  <dc:language>en-US</dc:language>
  <cp:lastModifiedBy>Бухгалтер</cp:lastModifiedBy>
  <cp:lastPrinted>2012-10-31T16:39:00Z</cp:lastPrinted>
  <dcterms:modified xsi:type="dcterms:W3CDTF">2024-12-24T08:26:00Z</dcterms:modified>
  <cp:revision>2</cp:revision>
  <dc:subject/>
  <dc:title>Приложение</dc:title>
</cp:coreProperties>
</file>