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6.03.2024 № 207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23 № 195»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4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 283,2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 283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-37 458,9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7 458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7 458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7 458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8 742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8 742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8 742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8 742,1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1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4-03-26T10:58:00Z</dcterms:modified>
  <cp:revision>6</cp:revision>
  <dc:subject/>
  <dc:title/>
</cp:coreProperties>
</file>