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08.2023 № 2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ложение 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9.12.2023 № 195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униципальных программ, предусмотренных к финансированию из бюджета Кеслеровского сельского поселения Крымского района в 2024 го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5953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ста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2024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                                                                                         33 267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сельского поселения Крымского района в сфере строительства, архитектуры и дорожного хозяйств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74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сельского поселения Крымского район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культуры Кеслеровского сельского поселения Крымского район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98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массового спорта в Кеслеровском сельском поселении Крымского район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жилищно-коммунального хозяйств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Поддержка малого и среднего предпринимательства в Кеслеровском сельском поселении Крымского район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еализация молодежной политики в  Кеслеровском сельском поселении Крымского район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492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развитие малых хуторов Кеслеровского сельского поселения Крымского район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Информационное общество Кеслеровского сельского поселения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,0</w:t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топливно-энергетического комплекса Кеслеровского сельского поселения Крымского район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,3                            </w:t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ротиводействие коррупции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</w:rPr>
              <w:t xml:space="preserve"> в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Кеслеровском сельском поселении Крымского район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Гла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Кеслеровского сельского посе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7"/>
        </w:rPr>
        <w:t>Крымского района</w:t>
        <w:tab/>
        <w:tab/>
        <w:tab/>
        <w:tab/>
        <w:tab/>
        <w:tab/>
        <w:tab/>
        <w:t xml:space="preserve">      Е.А. Шарган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2:58:00Z</dcterms:created>
  <dc:creator>user</dc:creator>
  <dc:description/>
  <cp:keywords/>
  <dc:language>en-US</dc:language>
  <cp:lastModifiedBy>Бухгалтер</cp:lastModifiedBy>
  <cp:lastPrinted>2022-03-31T14:58:00Z</cp:lastPrinted>
  <dcterms:modified xsi:type="dcterms:W3CDTF">2024-09-02T11:26:00Z</dcterms:modified>
  <cp:revision>7</cp:revision>
  <dc:subject/>
  <dc:title/>
</cp:coreProperties>
</file>