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0.08.2024  № 227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 № 19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787,3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5 78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448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7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 2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9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99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99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82,3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7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132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2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 214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0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90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874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751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1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1,3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1,3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1,3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51,3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324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00,3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 542,2</w:t>
            </w:r>
          </w:p>
        </w:tc>
      </w:tr>
      <w:tr>
        <w:trPr>
          <w:trHeight w:val="369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02,2</w:t>
            </w:r>
          </w:p>
        </w:tc>
      </w:tr>
      <w:tr>
        <w:trPr>
          <w:trHeight w:val="98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92,2</w:t>
            </w:r>
          </w:p>
        </w:tc>
      </w:tr>
      <w:tr>
        <w:trPr>
          <w:trHeight w:val="65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92,2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краево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9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7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7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00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1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1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ощрение победителей краевого смотра-конкурса по итогам деятельности органов местного самоуправления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71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71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98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981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81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93,5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9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42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8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87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8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1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7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4-09-02T11:25:00Z</dcterms:modified>
  <cp:revision>13</cp:revision>
  <dc:subject/>
  <dc:title/>
</cp:coreProperties>
</file>