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ложение №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Кеслеровского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/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 19.12.2023 № 195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Кеслеровского сельского поселения Крымского 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4 год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Кеслеровского сельского поселения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Крымского района в 2024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Кеслеровского сельского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рымского района по возможным гарантийным случаям,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   Е.А. Ша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08:00Z</dcterms:created>
  <dc:creator>КауноваСВ</dc:creator>
  <dc:description/>
  <dc:language>en-US</dc:language>
  <cp:lastModifiedBy>Бухгалтер</cp:lastModifiedBy>
  <cp:lastPrinted>2012-10-31T16:39:00Z</cp:lastPrinted>
  <dcterms:modified xsi:type="dcterms:W3CDTF">2023-12-26T13:08:00Z</dcterms:modified>
  <cp:revision>2</cp:revision>
  <dc:subject/>
  <dc:title>Приложение</dc:title>
</cp:coreProperties>
</file>