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705"/>
        <w:gridCol w:w="2934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5.10.2022 № 130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sz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поселения на 2022 год»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1.12.2021 № 100»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4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2 году</w:t>
            </w:r>
          </w:p>
        </w:tc>
      </w:tr>
      <w:tr>
        <w:trPr>
          <w:trHeight w:val="263" w:hRule="exac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001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 487,4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102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 400,0</w:t>
            </w:r>
          </w:p>
        </w:tc>
      </w:tr>
      <w:tr>
        <w:trPr>
          <w:trHeight w:val="1690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 104,4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503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 925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60103010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95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60600010000011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70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1110503510000012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1130299510000013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8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002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4 617,6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00000000000000</w:t>
            </w:r>
          </w:p>
        </w:tc>
        <w:tc>
          <w:tcPr>
            <w:tcW w:w="4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 605,5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15001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 313,6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16001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 346,0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29999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 612,3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3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3,6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40014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49999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 050,0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705030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1925519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озврат остатков субсидий на поддержку отрасли культуры из бюджетов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37,9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5 105,0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                                                                                                   А.В. Нови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02:00Z</dcterms:created>
  <dc:creator>user</dc:creator>
  <dc:description/>
  <cp:keywords/>
  <dc:language>en-US</dc:language>
  <cp:lastModifiedBy>Бухгалтер</cp:lastModifiedBy>
  <cp:lastPrinted>2022-01-10T11:20:00Z</cp:lastPrinted>
  <dcterms:modified xsi:type="dcterms:W3CDTF">2022-10-17T11:39:00Z</dcterms:modified>
  <cp:revision>4</cp:revision>
  <dc:subject/>
  <dc:title/>
</cp:coreProperties>
</file>