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5.10.2022 № 130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поселения Крымского района на 2022 год»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12.2021  № 1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 134,8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6 134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0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28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628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25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38,7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5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26,7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7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815,8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4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4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униципальная поддержка казачьих обществ на территории 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олитики в отношении казачества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казачьих обще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9,8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8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8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8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,4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4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4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4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154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104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4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4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4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4,4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4,4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397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69,5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4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919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7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7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7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2,3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2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1,8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 337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 337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 337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63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58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1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5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18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18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41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3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9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9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А.В. Нов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0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2-10-17T11:40:00Z</dcterms:modified>
  <cp:revision>11</cp:revision>
  <dc:subject/>
  <dc:title/>
</cp:coreProperties>
</file>