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/>
      </w:pPr>
      <w:r>
        <w:rPr>
          <w:sz w:val="24"/>
          <w:szCs w:val="22"/>
        </w:rPr>
        <w:t xml:space="preserve">от 21.12.2021                                                                                                                              № 100  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хутор Павловский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еслеров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в внесенный администрацией Кеслеровского сельского поселения Крымского района проект бюджета Кеслеровского сельского поселения Крымского района (далее по тексту – местный бюджет) на 2022 год, в соответствии со статьей 9 Бюджетного кодекса Российской Федерации, руководствуясь  уставом Кеслеровского сельского поселения Крымского района, Совет Кеслеровского сельского поселения Крымского района,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Кеслеровского сельского поселения Крымского района (далее – местный бюджет)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25 549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25 549,2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езервный фонд администрации Кеслеровского сельского поселения Крымского района 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 Кеслеровского сельского поселения Крымского района на 1 января 2022 года в сумме 0,0 тыс. рублей, в том числе верхний предел долга по муниципальным гарантиям Кеслеров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ефицит местного бюджет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ить право главным администраторам доходов местного бюджета в случаях, установленных бюджетным законодательством Российской Федерации, в установленном порядке осуществлять возврат неиспользованных по состоянию на 1 января 2022 года остатков субсидий, субвенций и иных межбюджетных трансфертов, имеющих целевое назначение прошлых лет, в краевой и районный бюджет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поступлений доходов в местный бюджет на 2022 год в суммах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 составе доходов местного бюджета безвозмездные поступления из краевого и районного бюджетов в 2022 году согласно приложениям № 1 и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7"/>
          <w:szCs w:val="27"/>
          <w:lang w:eastAsia="en-US"/>
        </w:rPr>
        <w:t>Установить, что добровольные взносы и пожертвования, поступившие в бюджет Кеслеровского сельского поселения  Крымского района, направляются в установленном порядке на увеличение расходов бюджета Кеслеровского сельского поселения  Крымского района соответственно целям их пред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расходов местного бюджета по разделам и подразделам классификации расходов бюджетов на 2022 год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7"/>
          <w:szCs w:val="27"/>
        </w:rPr>
        <w:t xml:space="preserve">Утвердить распределение бюджетных ассигнований по муниципальным программам </w:t>
      </w:r>
      <w:r>
        <w:rPr>
          <w:rFonts w:eastAsia="Calibri"/>
          <w:sz w:val="27"/>
          <w:szCs w:val="27"/>
          <w:lang w:eastAsia="en-US"/>
        </w:rPr>
        <w:t>Кеслеровского сельского поселения  Крымского района</w:t>
      </w:r>
      <w:r>
        <w:rPr>
          <w:sz w:val="27"/>
          <w:szCs w:val="27"/>
        </w:rPr>
        <w:t xml:space="preserve"> на 2022 год согласно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 xml:space="preserve">приложению </w:t>
        </w:r>
      </w:hyperlink>
      <w:r>
        <w:rPr>
          <w:rStyle w:val="InternetLink"/>
          <w:color w:val="000000"/>
          <w:sz w:val="27"/>
          <w:szCs w:val="27"/>
          <w:u w:val="none"/>
        </w:rPr>
        <w:t>№ 8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ведомственную структуру расходов местного бюджета на 2022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твердить источники внутреннего финансирования дефицита местного бюджета на 2022 год согласно приложению № 5 к настоящему ре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10. Неиспользованные по состоянию на 1 января 2022 года остатки межбюджетных трансфертов, предоставленных из бюджета Кеслеровского сельского поселения Крымского района бюджету муниципального образования Крымский район в форме межбюджетных трансфертов, имеющих целевое назначение, подлежат возврату в бюджет Кеслеровского сельского поселения  Крым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использованные по состоянию на 1 января 2022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Кеслеровского сельского поселения  Кры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ь, что администрация Кеслеровского сельского поселения Крымского района не вправе принимать решения, приводящие к увеличению в 2022 году штатной численности  муниципальных служащих  Кеслеровского сельского поселения Крымского района, за исключением случаев принятия решений о наделении органов местного самоуправления Кеслеров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2. </w:t>
      </w:r>
      <w:r>
        <w:rPr>
          <w:rFonts w:eastAsia="Calibri"/>
          <w:sz w:val="28"/>
          <w:szCs w:val="28"/>
          <w:lang w:eastAsia="en-US"/>
        </w:rPr>
        <w:t xml:space="preserve">Предусмотреть бюджетные ассигнования в целях повышения средней заработной платы отдельным категориям работников муниципальных казенных учреждений культуры Кеслеровского сельского поселения с 1 января 2022 года в соответствии с указами Президента Российской Федерации от 7 мая 2012 года    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№ 597</w:t>
        </w:r>
      </w:hyperlink>
      <w:r>
        <w:rPr>
          <w:rFonts w:eastAsia="Calibri"/>
          <w:sz w:val="28"/>
          <w:szCs w:val="28"/>
          <w:lang w:eastAsia="en-US"/>
        </w:rPr>
        <w:t xml:space="preserve"> «О мероприятиях по реализации государственной социальной политики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объем бюджетных ассигнований дорожного фонда  Кеслеровского сельского поселения Крымского района в сумме                           3 110,8 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программу  муниципальных внутренних заимствований  Кеслеровского сельского поселения Крымского района на 2022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предельный объем муниципального долга  Кеслеровского сельского поселения Крымского района на 2022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 объем расходов на обслуживание  муниципального долга  Кеслеровского сельского поселения Крымского района на 2022 год в сумме   0,0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программу муниципальных гарантий Кеслеровского сельского поселения Крымского района в валюте Российской Федерации на 2022 год согласно приложению № 7 к настоящему 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внесении изменений в ранее утвержденные муниципальные (ведомственные целевые)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 муниципальных (ведомственных целевых) программ, включая изменение кодов бюджетной классификации в связи с указанным перераспределением средств 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тализация кодов целевых ста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Средства в валюте Российской Федерации, поступающие во временное распоряжение казенных учреждений Кеслеров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Кеслеров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Остатки средств местного бюджета, сложившиеся на 1 января 2022 года, в полном объеме могут направляться в 2022 году на покрытие временных кассовых разрывов, возникающих в ходе исполнения  местного бюдж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21.</w:t>
      </w:r>
      <w:r>
        <w:rPr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ить, что финансовое управление администрации муниципального образования Крымский район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2 год и на плановый период 2023 и 2024 годов" в случаях предоставления из местного бюджета средств, определенных частью 2 настоящей стать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 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Крым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авансовые платежи по муниципальным контрактам, заключаемым на сумму 50 000,0 тыс. рублей и более, за исключением муниципальных контрактов, подлежащих банковскому сопровождению в соответствии с постановлением администрации муниципального образования Крымский район от 28 июня 2021 года № 1846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, нужд бюджетных учреждений и муниципальных унитарных предприятий муниципального образования Крымский район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5) авансовые платежи по контрактам (договорам), заключаемым на сумму 50 000,0 тыс. рублей и более бюджетными или автономными муниципальными учреждениями Крымского района, лицевые счета которым открыты в финансовом управлении администрации муниципального образования Крым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муниципального образования Крымский район от 28 июня 2021 года № 1846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, нужд бюджетных учреждений и муниципальных унитарных предприятий муниципального образования Крымский район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3-5 настоящей части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Муниципальные правовые акты Кеслеров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Настоящее решение подлежит официальному опубликова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Настоящее решение вступает в силу со дня официального опубликования и распространяется на правоотношения, возникшие с 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С.В. Сопелиди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9A9ECFC9EB69AD12EFA42F1846B85F74F234856A9D90FD9ABBB92B063DA5B1BF180CC0E84F0620EBCEE1lDpDF" TargetMode="External"/><Relationship Id="rId4" Type="http://schemas.openxmlformats.org/officeDocument/2006/relationships/hyperlink" Target="consultantplus://offline/ref=959A9ECFC9EB69AD12EFBA220E2AE75572FB638B6B9D9DAAC3E4E27651l3p4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48:00Z</dcterms:created>
  <dc:creator>1</dc:creator>
  <dc:description/>
  <cp:keywords/>
  <dc:language>en-US</dc:language>
  <cp:lastModifiedBy>Бухгалтер</cp:lastModifiedBy>
  <cp:lastPrinted>2019-11-14T11:40:00Z</cp:lastPrinted>
  <dcterms:modified xsi:type="dcterms:W3CDTF">2022-02-17T13:43:00Z</dcterms:modified>
  <cp:revision>9</cp:revision>
  <dc:subject/>
  <dc:title>КОПИЯ</dc:title>
</cp:coreProperties>
</file>